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lang w:val="en-GB"/>
              </w:rPr>
              <w:t>Design and printing of promo material</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9/CCIS-RCCI Pancevo/71463/TD 0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Čedomir Drašković</cp:lastModifiedBy>
  <dcterms:modified xsi:type="dcterms:W3CDTF">2017-08-25T12:08:00Z</dcterms:modified>
  <cp:revision>25</cp:revision>
  <dc:subject/>
  <dc:title/>
</cp:coreProperties>
</file>